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80" w:leader="none"/>
          <w:tab w:val="left" w:pos="16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380" w:leader="none"/>
          <w:tab w:val="left" w:pos="16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380" w:leader="none"/>
          <w:tab w:val="left" w:pos="16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380" w:leader="none"/>
          <w:tab w:val="left" w:pos="16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380" w:leader="none"/>
          <w:tab w:val="left" w:pos="16560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10763250" cy="5744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3280" cy="5744880"/>
                          <a:chOff x="0" y="0"/>
                          <a:chExt cx="10763280" cy="574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762560" cy="57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160" y="2277720"/>
                            <a:ext cx="100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90000"/>
                            <a:ext cx="720" cy="465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990000"/>
                            <a:ext cx="720" cy="465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575080"/>
                            <a:ext cx="100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2575080"/>
                            <a:ext cx="72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575080"/>
                            <a:ext cx="72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39618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3581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674080"/>
                            <a:ext cx="91368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575080"/>
                            <a:ext cx="114228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4258800"/>
                            <a:ext cx="22788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060800"/>
                            <a:ext cx="34164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080" y="4060800"/>
                            <a:ext cx="1137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99000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89000"/>
                            <a:ext cx="720" cy="37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089000"/>
                            <a:ext cx="720" cy="37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1089000"/>
                            <a:ext cx="720" cy="38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4880" y="792000"/>
                            <a:ext cx="720" cy="49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6880" y="692280"/>
                            <a:ext cx="720" cy="47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92000"/>
                            <a:ext cx="8002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93640"/>
                            <a:ext cx="6850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6360" y="791280"/>
                            <a:ext cx="5702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97640"/>
                            <a:ext cx="1941840" cy="59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火车站/汽车站方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520" y="2376720"/>
                            <a:ext cx="792000" cy="39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博物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3961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43581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763800"/>
                            <a:ext cx="182880" cy="19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7632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51320" y="2562840"/>
                            <a:ext cx="1188000" cy="41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长江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77720"/>
                            <a:ext cx="21718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金寨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02760" y="3115440"/>
                            <a:ext cx="91440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回龙桥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4060800"/>
                            <a:ext cx="182808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永红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104880" y="2496960"/>
                            <a:ext cx="128700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芜湖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138440" y="2506320"/>
                            <a:ext cx="148536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屯溪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87000" y="2635920"/>
                            <a:ext cx="158436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黄山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7080" y="3862800"/>
                            <a:ext cx="227880" cy="29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6920" y="178236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0480" y="4655160"/>
                            <a:ext cx="22788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2520" y="5249520"/>
                            <a:ext cx="22788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88000"/>
                            <a:ext cx="89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990000"/>
                            <a:ext cx="86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990000"/>
                            <a:ext cx="84060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徽州大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8200" y="990000"/>
                            <a:ext cx="182700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徽州大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455616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46644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95252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534852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457160"/>
                            <a:ext cx="227880" cy="692640"/>
                          </a:xfrm>
                          <a:custGeom>
                            <a:avLst/>
                            <a:gdLst>
                              <a:gd name="textAreaLeft" fmla="*/ 17280 w 129240"/>
                              <a:gd name="textAreaRight" fmla="*/ 111960 w 129240"/>
                              <a:gd name="textAreaTop" fmla="*/ 68760 h 392760"/>
                              <a:gd name="textAreaBottom" fmla="*/ 284760 h 39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49200">
                            <a:off x="4851720" y="3375720"/>
                            <a:ext cx="147960" cy="716400"/>
                          </a:xfrm>
                          <a:custGeom>
                            <a:avLst/>
                            <a:gdLst>
                              <a:gd name="textAreaLeft" fmla="*/ 11160 w 83880"/>
                              <a:gd name="textAreaRight" fmla="*/ 72720 w 83880"/>
                              <a:gd name="textAreaTop" fmla="*/ 70920 h 406080"/>
                              <a:gd name="textAreaBottom" fmla="*/ 294480 h 4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3070080"/>
                            <a:ext cx="71244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黑体" w:hAnsi="黑体" w:eastAsia="黑体" w:cs="黑体"/>
                                  <w:lang w:bidi="hi-IN"/>
                                </w:rPr>
                                <w:t>环城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2277720"/>
                            <a:ext cx="343080" cy="296640"/>
                          </a:xfrm>
                          <a:custGeom>
                            <a:avLst/>
                            <a:gdLst>
                              <a:gd name="textAreaLeft" fmla="*/ 79920 w 194400"/>
                              <a:gd name="textAreaRight" fmla="*/ 114480 w 194400"/>
                              <a:gd name="textAreaTop" fmla="*/ 69120 h 168120"/>
                              <a:gd name="textAreaBottom" fmla="*/ 99000 h 16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56160"/>
                            <a:ext cx="227880" cy="19764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46080 h 111960"/>
                              <a:gd name="textAreaBottom" fmla="*/ 65880 h 11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75080"/>
                            <a:ext cx="227880" cy="29664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69120 h 168120"/>
                              <a:gd name="textAreaBottom" fmla="*/ 99000 h 16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951800"/>
                            <a:ext cx="9136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6路/3路/116路至大西门下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9280"/>
                            <a:ext cx="9136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车站乘坐1路公车到回龙桥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8164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2、126、1、901、226、133等至回龙桥下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7680" y="198072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198072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2674080"/>
                            <a:ext cx="114480" cy="98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9992520" y="2662920"/>
                            <a:ext cx="761400" cy="18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望江宾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87080" y="98280"/>
                            <a:ext cx="79884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7760" y="0"/>
                            <a:ext cx="68508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5680" y="97920"/>
                            <a:ext cx="3416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1880" y="494640"/>
                            <a:ext cx="1047240" cy="54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飞机场方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267720"/>
                            <a:ext cx="4564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稻香楼公园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1287000"/>
                            <a:ext cx="227880" cy="19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3465720"/>
                            <a:ext cx="7988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7+1酒店yongh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9560" y="148464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5680" y="3465720"/>
                            <a:ext cx="5702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840" y="4457160"/>
                            <a:ext cx="113760" cy="197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268440"/>
                            <a:ext cx="227880" cy="982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956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9592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95920"/>
                            <a:ext cx="341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3168720"/>
                            <a:ext cx="5702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版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97036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师范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55544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税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5544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永红路小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5248800"/>
                            <a:ext cx="798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肥六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95180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百大CB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871360"/>
                            <a:ext cx="34164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三孝口站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257436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回龙桥站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5544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西门站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5149800"/>
                            <a:ext cx="7988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徽大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1160" y="49518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国科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9760" y="148464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国科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7.5pt;height:452.35pt" coordorigin="0,0" coordsize="16950,9047">
                <v:rect id="shape_0" stroked="t" o:allowincell="f" style="position:absolute;left:1;top:0;width:16948;height:9046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line id="shape_0" from="613,3587" to="16450,3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1559" to="1872,8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1559" to="2412,8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,4055" to="16450,405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671,4055" to="3671,6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4055" to="4391,6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6239" to="8349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6863" to="8349,6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11" to="8458,6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055" to="9357,6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1,6707" to="7739,8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6395" to="8457,8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0,6395" to="8528,68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559" to="10439,7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715" to="10980,7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0,1715" to="12060,7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1715" to="12780,7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1,1247" to="14291,90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30,1090" to="14830,8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1247" to="205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935" to="2590,2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3,1246" to="2230,202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81;top:311;width:3057;height:934;mso-wrap-style:none;v-text-anchor:middle;mso-position-horizontal-relative:char" type="_x0000_t136">
                  <v:path textpathok="t"/>
                  <v:textpath on="t" fitshape="t" string="火车站/汽车站方向" style="font-family:&quot;宋体&quot;;font-size:14pt"/>
                  <v:imagedata r:id="rId2" o:detectmouseclick="t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48;top:3743;width:1246;height:622;mso-wrap-style:none;v-text-anchor:middle;rotation:90;mso-position-horizontal-relative:char" type="_x0000_t136">
                  <v:path textpathok="t"/>
                  <v:textpath on="t" fitshape="t" string="博物馆" style="font-family:&quot;宋体&quot;;font-size:10pt"/>
                  <v:fill o:detectmouseclick="t" type="solid" color2="#33ffff"/>
                  <v:stroke color="black" weight="9360" joinstyle="miter" endcap="flat"/>
                  <w10:wrap type="none"/>
                </v:shape>
                <v:line id="shape_0" from="2591,6239" to="3669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6863" to="4389,68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471;top:5927;width:287;height:310;mso-wrap-style:none;v-text-anchor:middle;mso-position-horizontal-relative:char">
                  <v:fill o:detectmouseclick="t" type="solid" color2="aqua"/>
                  <v:stroke color="red" weight="76320" dashstyle="longdash" joinstyle="miter" endcap="flat"/>
                  <w10:wrap type="none"/>
                </v:oval>
                <v:shape id="shape_0" fillcolor="maroon" stroked="t" o:allowincell="f" style="position:absolute;left:1184;top:4036;width:1870;height:647;mso-wrap-style:none;v-text-anchor:middle;rotation:90;mso-position-horizontal-relative:char" type="_x0000_t136">
                  <v:path textpathok="t"/>
                  <v:textpath on="t" fitshape="t" string="长江路" style="font-family:&quot;宋体&quot;;font-size:1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#336699" stroked="f" o:allowincell="f" style="position:absolute;left:5400;top:3587;width:3419;height:359;mso-wrap-style:none;v-text-anchor:middle;mso-position-horizontal-relative:char" type="_x0000_t136">
                  <v:path textpathok="t"/>
                  <v:textpath on="t" fitshape="t" string="金寨路" style="font-family:&quot;宋体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maroon" stroked="t" o:allowincell="f" style="position:absolute;left:3312;top:4906;width:1439;height:360;mso-wrap-style:none;v-text-anchor:middle;rotation:90;mso-position-horizontal-relative:char" type="_x0000_t136">
                  <v:path textpathok="t"/>
                  <v:textpath on="t" fitshape="t" string="回龙桥路" style="font-family:&quot;宋体&quot;;font-size:18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#336699" stroked="f" o:allowincell="f" style="position:absolute;left:3492;top:6395;width:2878;height:357;mso-wrap-style:none;v-text-anchor:middle;mso-position-horizontal-relative:char" type="_x0000_t136">
                  <v:path textpathok="t"/>
                  <v:textpath on="t" fitshape="t" string="永红路" style="font-family:&quot;宋体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maroon" stroked="t" o:allowincell="f" style="position:absolute;left:9615;top:3932;width:2026;height:387;mso-wrap-style:none;v-text-anchor:middle;rotation:90;mso-position-horizontal-relative:char" type="_x0000_t136">
                  <v:path textpathok="t"/>
                  <v:textpath on="t" fitshape="t" string="芜湖路" style="font-family:&quot;宋体&quot;;font-size:10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11243;top:3947;width:2338;height:358;mso-wrap-style:none;v-text-anchor:middle;rotation:90;mso-position-horizontal-relative:char" type="_x0000_t136">
                  <v:path textpathok="t"/>
                  <v:textpath on="t" fitshape="t" string="屯溪路" style="font-family:&quot;宋体&quot;;font-size:10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shape id="shape_0" fillcolor="maroon" stroked="t" o:allowincell="f" style="position:absolute;left:13366;top:4151;width:2494;height:430;mso-wrap-style:none;v-text-anchor:middle;rotation:90;mso-position-horizontal-relative:char" type="_x0000_t136">
                  <v:path textpathok="t"/>
                  <v:textpath on="t" fitshape="t" string="黄山路" style="font-family:&quot;宋体&quot;;font-size:10pt"/>
                  <v:fill o:detectmouseclick="t" type="solid" color2="#7fffff"/>
                  <v:stroke color="maroon" weight="9360" joinstyle="miter" endcap="flat"/>
                  <v:shadow on="t" obscured="f" color="#b2b2b2"/>
                  <w10:wrap type="none"/>
                </v:shape>
                <v:oval id="shape_0" fillcolor="red" stroked="t" o:allowincell="f" style="position:absolute;left:14940;top:6083;width:358;height:46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5192;top:2807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5119;top:7331;width:35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3752;top:8267;width:35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2412,1871" to="16522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1559" to="16270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336699" stroked="f" o:allowincell="f" style="position:absolute;left:5760;top:1559;width:1323;height:314;mso-wrap-style:none;v-text-anchor:middle;mso-position-horizontal-relative:char" type="_x0000_t136">
                  <v:path textpathok="t"/>
                  <v:textpath on="t" fitshape="t" string="徽州大道" style="font-family:&quot;宋体&quot;;font-size:16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11052;top:1559;width:2876;height:310;mso-wrap-style:none;v-text-anchor:middle;mso-position-horizontal-relative:char" type="_x0000_t136">
                  <v:path textpathok="t"/>
                  <v:textpath on="t" fitshape="t" string="徽州大道" style="font-family:&quot;宋体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oval id="shape_0" fillcolor="blue" stroked="t" o:allowincell="f" style="position:absolute;left:5941;top:7175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501;top:5459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701;top:7799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141;top:8423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rect id="shape_0" fillcolor="white" stroked="t" o:allowincell="f" style="position:absolute;left:7920;top:7019;width:358;height:10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40;top:5317;width:232;height:1127;mso-wrap-style:none;v-text-anchor:middle;rotation:24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7741;top:4835;width:1121;height:4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黑体" w:hAnsi="黑体" w:eastAsia="黑体" w:cs="黑体"/>
                            <w:lang w:bidi="hi-IN"/>
                          </w:rPr>
                          <w:t>环城路</w:t>
                        </w:r>
                      </w:p>
                    </w:txbxContent>
                  </v:textbox>
                  <v:path textpathok="t"/>
                  <v:textpath on="t" fitshape="t" string="环城路" style="font-family:&quot;黑体&quot;;font-size:18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fuchsia" stroked="t" o:allowincell="f" style="position:absolute;left:5941;top:3587;width:539;height:466;mso-wrap-style:none;v-text-anchor:middle;mso-position-horizontal-relative:char" type="_x0000_t187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1;top:7175;width:358;height:310;mso-wrap-style:none;v-text-anchor:middle;mso-position-horizontal-relative:char" type="_x0000_t187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880;top:4055;width:358;height:466;mso-wrap-style:none;v-text-anchor:middle;mso-position-horizontal-relative:char" type="_x0000_t187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7798;width:14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6路/3路/116路至大西门下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58;width:143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车站乘坐1路公车到回龙桥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806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2、126、1、901、226、133等至回龙桥下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39,3119" to="15839,4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9,3119" to="16199,5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16199;top:4211;width:179;height:15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fillcolor="black" stroked="t" o:allowincell="f" style="position:absolute;left:15737;top:4193;width:1198;height:285;mso-wrap-style:none;v-text-anchor:middle;rotation:90;mso-position-horizontal-relative:char" type="_x0000_t136">
                  <v:path textpathok="t"/>
                  <v:textpath on="t" fitshape="t" string="望江宾馆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4940,155" to="16197,18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9,0" to="15657,1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00,154" to="15837,93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759;top:779;width:1648;height:850;mso-wrap-style:none;v-text-anchor:middle;mso-position-horizontal-relative:char" type="_x0000_t136">
                  <v:path textpathok="t"/>
                  <v:textpath on="t" fitshape="t" string="飞机场方向" style="font-family:&quot;宋体&quot;;font-size:16pt"/>
                  <v:imagedata r:id="rId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5146;width:718;height:140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稻香楼公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red" stroked="t" o:allowincell="f" style="position:absolute;left:12780;top:2027;width:358;height:31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81;top:5458;width:125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7+1酒店yongh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8;top:2338;width:1438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0;top:5458;width:897;height:10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ue" stroked="t" o:allowincell="f" style="position:absolute;left:3781;top:7019;width:178;height:31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840;top:5147;width:358;height:15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7021,623" to="8099,62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466;width:5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66;width:5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4990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版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678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师范学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17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税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17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永红路小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8266;width:125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肥六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798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百大CB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4522;width:537;height:124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三孝口站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4054;width:16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回龙桥站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174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西门站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8110;width:125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徽大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8;top:7798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国科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18;top:2338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国科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5840095</wp:posOffset>
                </wp:positionV>
                <wp:extent cx="710565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70.9pt;mso-wrap-distance-left:9.05pt;mso-wrap-distance-right:9.05pt;mso-wrap-distance-top:0pt;mso-wrap-distance-bottom:0pt;margin-top:45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935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黑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19:00Z</dcterms:created>
  <dc:creator>深度系统小组</dc:creator>
  <dc:description/>
  <dc:language>en-US</dc:language>
  <cp:lastModifiedBy>深度系统小组</cp:lastModifiedBy>
  <dcterms:modified xsi:type="dcterms:W3CDTF">2011-05-11T10:56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