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b/>
          <w:b/>
          <w:bCs w:val="false"/>
          <w:i w:val="false"/>
          <w:i w:val="false"/>
          <w:iCs w:val="false"/>
          <w:caps w:val="false"/>
          <w:smallCaps w:val="false"/>
          <w:color w:val="45494D"/>
          <w:spacing w:val="0"/>
          <w:sz w:val="18"/>
          <w:szCs w:val="18"/>
        </w:rPr>
      </w:pPr>
      <w:r>
        <w:rPr>
          <w:rFonts w:ascii="宋体" w:hAnsi="宋体" w:cs="宋体"/>
          <w:b/>
          <w:bCs w:val="false"/>
          <w:sz w:val="28"/>
          <w:szCs w:val="28"/>
        </w:rPr>
        <w:t>武汉科技大学</w:t>
      </w:r>
      <w:r>
        <w:rPr>
          <w:rFonts w:cs="宋体" w:ascii="宋体" w:hAnsi="宋体"/>
          <w:b/>
          <w:bCs w:val="false"/>
          <w:sz w:val="28"/>
          <w:szCs w:val="28"/>
        </w:rPr>
        <w:t>202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b/>
          <w:bCs w:val="false"/>
          <w:sz w:val="28"/>
          <w:szCs w:val="28"/>
        </w:rPr>
        <w:t>学位课程考试报名须知</w:t>
      </w:r>
    </w:p>
    <w:p>
      <w:pPr>
        <w:pStyle w:val="Style15"/>
        <w:widowControl/>
        <w:shd w:fill="FFFFFF" w:val="clear"/>
        <w:spacing w:lineRule="exact" w:line="48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学位课程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考试网上报名的时间为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202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2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9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:00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4: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学位课程不收取报考费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一个手机号仅对应一人报考，为不影响下次报考，请考生根据本人实际情况务必在此时段内完成报名并参加考试，学校将对缺考考生进行登记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旦完成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报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则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无法对考生报考信息进行修改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highlight w:val="yellow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.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特别注意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highlight w:val="yellow"/>
          <w:shd w:fill="FFFFFF" w:val="clear"/>
          <w:lang w:val="en-US" w:eastAsia="zh-CN"/>
        </w:rPr>
        <w:t>请考生登录报名平台后不要随意更改生成的考生信息，仅对报考课程进行勾选即可，因随意更改平台信息导致最终成绩无效的，后果由考生自行承担。每名考生可报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highlight w:val="yellow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highlight w:val="yellow"/>
          <w:shd w:fill="FFFFFF" w:val="clear"/>
          <w:lang w:val="en-US" w:eastAsia="zh-CN"/>
        </w:rPr>
        <w:t>门学位课程，若其中一门或多门已考试通过，则可以取消该门学位课程勾选状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FF0000"/>
          <w:spacing w:val="0"/>
          <w:sz w:val="20"/>
          <w:szCs w:val="20"/>
          <w:highlight w:val="non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打印准考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开始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时间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202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1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日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正式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考试起止时间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日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根据考生报考量的多少，具体考试时间可能会有所调整，请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考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务必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准考证上的考试时间参加居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双机位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考试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highlight w:val="non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报名系统网址为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u w:val="none"/>
          <w:shd w:fill="FFFFFF" w:val="clear"/>
        </w:rPr>
        <w:t>https://afdt.chinaedu.net/cedu/#/login?tenant=whkjdxcjkw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系统用于此次考试考生报名、打印准考证、成绩查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流程。考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初始账号密码分别为身份证号及身份证号后六位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若修改密码，请务必牢记密码，如若忘记，请务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前在报名系统登陆页面，点击“忘记密码”自行找回，该密码为本次考试唯一密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5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报名时系统会对上传照片与身份证信息库进行人脸核验，请严格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照以下要求上传照片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必须是报考本人真实 “免冠白底”照片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不得佩戴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眼镜，照片应清晰可识别身份，不允许上传美颜或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S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后的照片，过于模糊的照片无法上报成功。如因上传的照片有问题，导致人脸识别比对不通过，最终无法进入考场的情况，后果自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上传照片应严禁佩戴或漏出帽饰，包括发卡、项链、耳环、耳钉、鼻环、唇钉、眼镜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不得穿着奇装异服，衣着避免复杂图案、条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嘴唇应自然闭合，头发梳理整齐，不得遮挡眉毛、眼睛和耳朵，长发者建议束发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严禁化浓妆，佩戴有色隐形眼镜、美瞳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照片必须是标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JP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JPE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N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格式的“竖版”照片，文件最大不超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M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建议宽高比例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: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420"/>
        <w:jc w:val="left"/>
        <w:rPr/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若报名成功，请提前准备好居家考试软硬件设备，包括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win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及以上操作系统的带有摄像头的电脑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部智能手机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个手机支架，用于“易考通客户端”的安装及“鹰眼监控”第二机位的准备，考试期间保持网络通畅，详情见后续通知。</w:t>
      </w:r>
    </w:p>
    <w:sectPr>
      <w:type w:val="nextPage"/>
      <w:pgSz w:w="11906" w:h="16838"/>
      <w:pgMar w:left="1519" w:right="1406" w:gutter="0" w:header="0" w:top="1327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576" w:before="340" w:after="330"/>
      <w:outlineLvl w:val="0"/>
    </w:pPr>
    <w:rPr>
      <w:rFonts w:ascii="Calibri" w:hAnsi="Calibri" w:eastAsia="黑体" w:cs="Times New Roman"/>
      <w:color w:val="auto"/>
      <w:kern w:val="2"/>
      <w:sz w:val="32"/>
      <w:szCs w:val="20"/>
      <w:lang w:val="en-US" w:eastAsia="zh-CN" w:bidi="hi-IN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黑体" w:cs="Calibri"/>
      <w:b/>
      <w:kern w:val="2"/>
      <w:sz w:val="32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0:11:00Z</dcterms:created>
  <dc:creator>来路上逆走</dc:creator>
  <dc:description/>
  <dc:language>en-US</dc:language>
  <cp:lastModifiedBy>张阿吉</cp:lastModifiedBy>
  <dcterms:modified xsi:type="dcterms:W3CDTF">2024-08-16T09:28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CAC9AA736A16FEC5A0BD660A507D54_4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