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宋体;es New Roman" w:hAnsi="宋体;es New Roman" w:eastAsia="宋体;es New Roman" w:cs="宋体;es New Roman"/>
          <w:b/>
          <w:b/>
          <w:color w:val="000000"/>
          <w:sz w:val="21"/>
          <w:szCs w:val="21"/>
        </w:rPr>
      </w:pPr>
      <w:r>
        <w:rPr>
          <w:rFonts w:ascii="宋体;es New Roman" w:hAnsi="宋体;es New Roman" w:cs="宋体;es New Roman" w:eastAsia="宋体;es New Roman"/>
          <w:b/>
          <w:color w:val="000000"/>
          <w:sz w:val="21"/>
          <w:szCs w:val="21"/>
        </w:rPr>
        <w:t>《职业卫生与职业医学》习题库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6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单项选择题</w:t>
      </w:r>
    </w:p>
    <w:p>
      <w:pPr>
        <w:pStyle w:val="Normal"/>
        <w:widowControl/>
        <w:snapToGrid w:val="false"/>
        <w:spacing w:lineRule="exact" w:line="36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1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早期诊断职业病为职业卫生的：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(  )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原始级预防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B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一级预防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C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二级预防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三级预防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2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改善劳动条件的根本措施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(  )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经常性卫生监督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做好个人防护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C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制定安全操作规程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技术革新和工艺改革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E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加强通风排毒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排尘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3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体力劳动的氧需能否得到满足主要取决于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(  )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A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循环系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B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运动系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C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呼吸系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D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神经系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4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金属汞主要以下列哪种形态存在车间空气中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(  )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气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蒸气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尘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固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5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预防刺激性气体急性中毒的要点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(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加强自然通风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密闭通风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C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个人防护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加强设备检修，防止跑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冒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滴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漏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6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工效学的目的是实现人在生产劳动及其他活动中的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(  )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健康、安全和效率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健康、安全、舒适和提高效率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健康、安全、快速和高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安全、舒适和高效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7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某温度计厂男工，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岁，近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年来有全身乏力，记忆力减退等症状，常因小事与人争吵，易发怒，事后又忧虑胆怯，近日发现他写的报表字迹弯弯曲曲，来医院看病。作为职业病医师，你首先考虑病人接触何种物质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(  )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粉尘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铅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汞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8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职业人群中毒后，呼吸呈蒜味的毒物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(  )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有机磷农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安定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酒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阿托品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9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对生产环境气象条件的正确描述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生产环境的气象条件包括气温、气压、气湿、热辐射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生产环境的气象条件包括气温、气流、气湿、热辐射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热辐射主要来源于可见光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相对湿度大于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9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％为高气湿，小于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％为低气湿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10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一潜水员在水下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0m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处作业，因出现意外情况快速回到岸上，约半小时后突然感觉下肢肌肉和关节疼痛，检查见皮肤呈大理石样斑纹，其他未见明显异常。根据该潜水员出现的症状，首先应考虑所患疾病为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痛风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减压病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风湿病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神经痛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11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石棉可引起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胸膜间皮瘤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膀胱癌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肾癌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皮肤癌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12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热辐射强度的单位为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kCal/ (cm</w:t>
      </w:r>
      <w:r>
        <w:rPr>
          <w:rFonts w:eastAsia="宋体;es New Roman" w:cs="宋体;es New Roman" w:ascii="宋体;es New Roman" w:hAnsi="宋体;es New Roman"/>
          <w:sz w:val="21"/>
          <w:szCs w:val="21"/>
          <w:vertAlign w:val="superscript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·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min)                  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J/ (cm</w:t>
      </w:r>
      <w:r>
        <w:rPr>
          <w:rFonts w:eastAsia="宋体;es New Roman" w:cs="宋体;es New Roman" w:ascii="宋体;es New Roman" w:hAnsi="宋体;es New Roman"/>
          <w:sz w:val="21"/>
          <w:szCs w:val="21"/>
          <w:vertAlign w:val="superscript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·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min)             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al/ (cm</w:t>
      </w:r>
      <w:r>
        <w:rPr>
          <w:rFonts w:eastAsia="宋体;es New Roman" w:cs="宋体;es New Roman" w:ascii="宋体;es New Roman" w:hAnsi="宋体;es New Roman"/>
          <w:sz w:val="21"/>
          <w:szCs w:val="21"/>
          <w:vertAlign w:val="superscript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·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min)                   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J/ (m</w:t>
      </w:r>
      <w:r>
        <w:rPr>
          <w:rFonts w:eastAsia="宋体;es New Roman" w:cs="宋体;es New Roman" w:ascii="宋体;es New Roman" w:hAnsi="宋体;es New Roman"/>
          <w:sz w:val="21"/>
          <w:szCs w:val="21"/>
          <w:vertAlign w:val="superscript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·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min)              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13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吸入高浓度可产生电击样死亡的有害气体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氮氧化物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H</w:t>
      </w:r>
      <w:r>
        <w:rPr>
          <w:rFonts w:eastAsia="宋体;es New Roman" w:cs="宋体;es New Roman" w:ascii="宋体;es New Roman" w:hAnsi="宋体;es New Roman"/>
          <w:sz w:val="21"/>
          <w:szCs w:val="21"/>
          <w:vertAlign w:val="subscript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S                   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H</w:t>
      </w:r>
      <w:r>
        <w:rPr>
          <w:rFonts w:eastAsia="宋体;es New Roman" w:cs="宋体;es New Roman" w:ascii="宋体;es New Roman" w:hAnsi="宋体;es New Roman"/>
          <w:sz w:val="21"/>
          <w:szCs w:val="21"/>
          <w:vertAlign w:val="subscript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S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HCN              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HCN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HCl                       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SO</w:t>
      </w:r>
      <w:r>
        <w:rPr>
          <w:rFonts w:eastAsia="宋体;es New Roman" w:cs="宋体;es New Roman" w:ascii="宋体;es New Roman" w:hAnsi="宋体;es New Roman"/>
          <w:sz w:val="21"/>
          <w:szCs w:val="21"/>
          <w:vertAlign w:val="subscript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HCN                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14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抢救急性苯中毒时，错误的处理方法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迅速将患者移至空气新鲜场所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给予维生素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C                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给予葡萄糖醛酸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给予肾上腺素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15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决定粉尘对机体作用性质的主要因素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A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粉尘的化学成分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B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接触浓度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C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接触时间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D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粉尘的分散度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6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劳动强度过大，生产定额不当，工作组织和制度不合理，劳动姿势不良，劳动工具不合适，精神方面或个别器官系统过度紧张，这样一些有害因素可统称为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物理性职业有害因素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生物性职业有害因素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生产工艺过程中产生的有害因素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劳动过程中的有害因素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7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职业流行病学调查的目的主要是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找出易感人群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为制订职业卫生标准提供依据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确定环境监测的范围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找出接触职业有害因素与潜在发病间的联系</w:t>
      </w:r>
    </w:p>
    <w:p>
      <w:pPr>
        <w:pStyle w:val="Normal"/>
        <w:snapToGrid w:val="false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18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从根本上消除或控制职业性有害因素对人的作用和损害，例如：改进生产工艺和生产设备，合理利用防护措施及个人防护用品，制订职业卫生立法和有关标准、法规等。这属于以下哪一类职业性损害的预防工作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</w:p>
    <w:p>
      <w:pPr>
        <w:pStyle w:val="Normal"/>
        <w:snapToGrid w:val="false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初始级预防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根本性预防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</w:p>
    <w:p>
      <w:pPr>
        <w:pStyle w:val="Normal"/>
        <w:snapToGrid w:val="false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第一级预防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第二级预防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9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职业病具有下列几个特点，说法错误的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许多职业病的病因不明确，无法判断剂量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-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反应关系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只有在接触职业性有害因素后才可能患职业病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不同接触人群的发病特征不同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仅治疗病人，无助于保护仍在接触职业有害因素的人群的健康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0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在同一劳动条件下，工人发生职业性损害的机会和程度有一定的差别，这与以下因素有关：遗传缺陷、年龄和性别差异、营养不良、其他疾病、文化水平低和生活方式不好。这些因素又称为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不良行为习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个体危险因素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个体特征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个体易感性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某男性锅炉操作工，在通风不良条件下连续工作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~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小时，逐渐感到头痛，头晕、四肢无力、恶心呕吐。来院就诊时可见患者面色潮红，呼吸加快等表现，可疑为何种毒物中毒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snapToGrid w:val="false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氰化物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二硫化碳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一氧化碳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氮氧化物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</w:t>
      </w:r>
    </w:p>
    <w:p>
      <w:pPr>
        <w:pStyle w:val="Normal"/>
        <w:snapToGrid w:val="false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2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某石棉纺织厂女工，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岁，接触石棉尘工龄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年，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X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线胸片表现有总体密集度为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级的小阴影，分布范围超过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个肺区，心缘因胸膜增厚而显模糊呈“蓬发状心”。应诊断为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</w:t>
      </w:r>
    </w:p>
    <w:p>
      <w:pPr>
        <w:pStyle w:val="Normal"/>
        <w:snapToGrid w:val="false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I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I+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Ⅱ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Ⅲ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</w:p>
    <w:p>
      <w:pPr>
        <w:pStyle w:val="Normal"/>
        <w:snapToGrid w:val="false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23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急性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O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中毒的治疗，下列说法错误的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</w:p>
    <w:p>
      <w:pPr>
        <w:pStyle w:val="Normal"/>
        <w:snapToGrid w:val="false"/>
        <w:ind w:firstLine="21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A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使用依地酸二钠钙治疗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B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迅速脱离中毒现场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C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立即给予氧疗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D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积极防治脑水肿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慢性纤维化肺病多见于长期接触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--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而致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二氧化硅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锰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木尘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二氧化硫</w:t>
      </w:r>
    </w:p>
    <w:p>
      <w:pPr>
        <w:pStyle w:val="Normal"/>
        <w:snapToGrid w:val="false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25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职业病有以下特点，除外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(  )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病因明确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存在剂量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-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反应关系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接触人群中常有一定发病率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症状典型，多有特效疗法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铅主要抑制卟啉代谢过程中的哪种酶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360" w:hanging="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AL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合成酶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AL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脱水酶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ALA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脱氢酶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AL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脱羧酶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驱铅治疗首选药物为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360" w:hanging="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葡萄糖酸钙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二巯基丙磺酸钠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二巯基丁二酸钠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依地酸二钠钙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下列哪一种气体不属于化学窒息气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O         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HCN             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H</w:t>
      </w:r>
      <w:r>
        <w:rPr>
          <w:rFonts w:eastAsia="宋体;es New Roman" w:cs="宋体;es New Roman" w:ascii="宋体;es New Roman" w:hAnsi="宋体;es New Roman"/>
          <w:sz w:val="21"/>
          <w:szCs w:val="21"/>
          <w:vertAlign w:val="subscript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S           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NO</w:t>
      </w:r>
      <w:r>
        <w:rPr>
          <w:rFonts w:eastAsia="宋体;es New Roman" w:cs="宋体;es New Roman" w:ascii="宋体;es New Roman" w:hAnsi="宋体;es New Roman"/>
          <w:sz w:val="21"/>
          <w:szCs w:val="21"/>
          <w:vertAlign w:val="subscript"/>
        </w:rPr>
        <w:t>2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下列哪种不是职业病的特点？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360" w:hanging="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临床表现特异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存在剂量反应关系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病因明确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D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大多数职业病缺乏特效治疗方法，强调一级预防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3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防护辐射热对人体加热效应的主要方法为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360" w:hanging="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局部通风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隔热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减轻劳动强度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医疗保健措施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3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汞盐及有机汞进入人体的途径主要为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呼吸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呼吸道和消化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消化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消化道和皮肤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3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控制职业病发生的根本措施是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360" w:hanging="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加强职业健康教育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做好卫生保健工作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</w:t>
      </w:r>
    </w:p>
    <w:p>
      <w:pPr>
        <w:pStyle w:val="Normal"/>
        <w:ind w:left="360" w:hanging="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合理使用个人防护用品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将生产性有害因素控制在职业接触限值以下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3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下列哪项不是静力作业特点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360" w:hanging="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做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作业能消耗不高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容易疲劳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作业停止后仍有较高耗氧量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3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、慢性苯中毒最早和最常见的血象异常为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360" w:hanging="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白细胞减少，主要是中性粒细胞减少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血象异常，以淋巴细胞减少为主</w:t>
      </w:r>
    </w:p>
    <w:p>
      <w:pPr>
        <w:pStyle w:val="Normal"/>
        <w:ind w:left="360" w:hanging="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血小板减少，有出血倾向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红细胞减少，网织红细胞增多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3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中毒有可能引起迟发性脑病。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O           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NO              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HCN             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氯气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3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苯胺可经过多种途径进入人体，其中经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吸收是引起工业中毒的主要原因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呼吸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消化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皮肤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皮肤附属组织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3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农药被吸收进入人体后短时间内以在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的浓度最高。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肺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脑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肝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肾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3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有机磷中毒的特效解毒药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360" w:hanging="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阿托品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皮质激素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解磷定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阿托品和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AchE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复能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3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矽肺最常见的并发症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360" w:hanging="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肺部感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肺结核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气胸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肺心病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4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我国《工业企业噪声卫生标准》规定每天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小时噪声暴露容许强度为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360" w:hanging="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70d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80d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85d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90d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生产过程中的职业性有害因素按性质可分为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(   )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异常气象条件、噪声与震动、辐射线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化学性因素、物理性因素、生物性因素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生产过程性有害因素、劳动过程有害因素、劳动环境有害因素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细菌、病毒、霉毒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关于职业病特点错误的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(   )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病因明确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存在剂量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反应关系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病因大多数可定量测定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病变程度均与有害因素作用强度有关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职业性接触苯者所患再生障碍性贫血属于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(   ) 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职业病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工作有关疾病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职业性外伤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职业特征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生产环境下，苯胺和硝基苯进入机体最主要的途径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(   )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呼吸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呼吸道、皮肤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皮肤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消化道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铅引起机体的主要早期变化之一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(   )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小血管痉挛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卟啉代谢障碍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对神经鞘细胞作用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大脑神经细胞变性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ascii="宋体;es New Roman" w:hAnsi="宋体;es New Roman" w:cs="宋体;es New Roman" w:eastAsia="宋体;es New Roman"/>
          <w:sz w:val="21"/>
          <w:szCs w:val="21"/>
          <w:em w:val="underDot"/>
        </w:rPr>
        <w:t>不属于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生产过程中职业性有害因素的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snapToGrid w:val="false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生产性毒物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B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劳动组织不合理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</w:t>
      </w:r>
    </w:p>
    <w:p>
      <w:pPr>
        <w:pStyle w:val="Normal"/>
        <w:snapToGrid w:val="false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C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非电离辐射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D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生产性粉尘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慢性汞中毒的三大主要临床症状为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口腔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-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牙龈炎、间质性肺炎、皮炎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衰弱综合征、口腔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-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牙龈炎、腐蚀性胃肠炎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震颤、口腔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-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牙龈炎、脑衰弱综合征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间质性肺炎、肾炎、皮炎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构成职业性有害因素致病模式的三个因素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numPr>
          <w:ilvl w:val="0"/>
          <w:numId w:val="3"/>
        </w:numPr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劳动者、职业性有害因素、作用条件</w:t>
      </w:r>
    </w:p>
    <w:p>
      <w:pPr>
        <w:pStyle w:val="Normal"/>
        <w:numPr>
          <w:ilvl w:val="0"/>
          <w:numId w:val="3"/>
        </w:numPr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易感者、病原、作用途径</w:t>
      </w:r>
    </w:p>
    <w:p>
      <w:pPr>
        <w:pStyle w:val="Normal"/>
        <w:numPr>
          <w:ilvl w:val="0"/>
          <w:numId w:val="3"/>
        </w:numPr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易感者、接触机会、接触强度</w:t>
      </w:r>
    </w:p>
    <w:p>
      <w:pPr>
        <w:pStyle w:val="Normal"/>
        <w:numPr>
          <w:ilvl w:val="0"/>
          <w:numId w:val="3"/>
        </w:numPr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接触方式、劳动者、有害因素种类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气溶胶是指悬浮于空气中的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气体、蒸气、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烟、气体、液体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蒸气、雾、尘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烟、雾、尘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慢性苯中毒最早和最常见的血象异常为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白细胞减少，主要是中性粒细胞减少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B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血象异常，以淋巴细胞减少为主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血小板减少，有出血倾向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D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红细胞减少，网织红细胞增多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矽肺病理形态分型中没有以下哪一型。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结节型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砂粒型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弥漫间质纤维化型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团块型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在临床上，化学性肺水肿主要分为哪几期。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急性期、慢性期、肺水肿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刺激期、肺水肿期、恢复期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刺激期、潜伏期、肺水肿期、恢复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潜伏期、肺水肿期、痊愈期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氰化氢的主要毒作用表现特点是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出现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"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叹息样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"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呼吸，皮肤、粘膜呈樱桃红色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B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致化学性肺炎或肺水肿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病人面色潮红，高热，心肌受损、肺水肿等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D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主要神经系统受损的表现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汞盐及有机汞进入人体的途径主要为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呼吸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消化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皮肤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呼吸道和消化道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驱铅治疗首选药物为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依地酸二钠钙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二巯基丙磺酸钠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二巯基丁二酸钠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葡萄糖酸钙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5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呼吸性粉尘是指直径多大的粉尘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＜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μm         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＞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0μm         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＜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8μm        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＞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5μm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5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尘肺是一种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B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肺部疾病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以纤维化为主的疾病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纤维化疾病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粉尘引起的免疫性疾病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5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高气湿是指环境相对湿度大于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0%            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60%           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70%        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80%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5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生产性噪声按其产生的来源来分，可分为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机械性噪声、流体动力性噪声和电磁性噪声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稳态噪声、非稳态噪声、脉冲噪声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交通噪声、生活噪声、工业噪声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持续性噪声、脉冲噪声、电磁性噪声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6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永久性听阈位移包括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听觉适应、听觉疲劳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听觉疲劳、听力损伤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听力损伤、噪声性耳聋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听觉适应、噪声性耳聋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6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有关局部振动对机体的影响，以下错误的是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420" w:hanging="42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A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对神经系统能产生影响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B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可以引起高频段听力下降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C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可以出现雷诺症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D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可以引起肌无力、肌疼痛、肌萎缩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6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石棉引起的法定职业肿瘤为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白血病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直肠癌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肺癌、间皮癌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.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肺癌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6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妇女“五期”的劳动保护是指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经期、孕期、围产期、产后期和更年期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青春期、经期、孕期、围产期、哺乳期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青春期、孕期、围产期、哺乳期和更年期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青春期、经期、孕期、哺乳期和更年期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6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炼钢、陶瓷、铸造工种属于何种作业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420" w:hanging="42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高温低辐射作业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高气湿作业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高温高湿作业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干热作业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6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某矽肺患者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X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线胸片中各肺区小阴影密集度变化情况为</w:t>
      </w:r>
      <w:r>
        <w:rPr>
          <w:rFonts w:ascii="宋体;es New Roman" w:hAnsi="宋体;es New Roman" w:cs="宋体;es New Roman" w:eastAsia="宋体;es New Roman"/>
          <w:sz w:val="21"/>
          <w:szCs w:val="21"/>
          <w:lang w:val="en-US" w:eastAsia="en-US"/>
        </w:rPr>
        <w:drawing>
          <wp:inline distT="0" distB="0" distL="0" distR="0">
            <wp:extent cx="825500" cy="546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es New Roman" w:hAnsi="宋体;es New Roman" w:cs="宋体;es New Roman" w:eastAsia="宋体;es New Roman"/>
          <w:sz w:val="21"/>
          <w:szCs w:val="21"/>
        </w:rPr>
        <w:t>，请问诊断为几期尘肺病？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. III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. I</w:t>
      </w:r>
      <w:r>
        <w:rPr>
          <w:rFonts w:eastAsia="宋体;es New Roman" w:cs="宋体;es New Roman" w:ascii="宋体;es New Roman" w:hAnsi="宋体;es New Roman"/>
          <w:sz w:val="21"/>
          <w:szCs w:val="21"/>
          <w:vertAlign w:val="superscript"/>
        </w:rPr>
        <w:t>+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. II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期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. II</w:t>
      </w:r>
      <w:r>
        <w:rPr>
          <w:rFonts w:eastAsia="宋体;es New Roman" w:cs="宋体;es New Roman" w:ascii="宋体;es New Roman" w:hAnsi="宋体;es New Roman"/>
          <w:sz w:val="21"/>
          <w:szCs w:val="21"/>
          <w:vertAlign w:val="superscript"/>
        </w:rPr>
        <w:t>+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期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6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以下几种气体，哪种气体不会引起电击样死亡？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A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氯气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B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二氧化氮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C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氨气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D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氰化氢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6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二巯基丙磺酸钠常用于治疗：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A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汞中毒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B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苯中毒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C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镉中毒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D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铅中毒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6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与有机磷农药中毒机理类似的是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420" w:hanging="42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A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拟除虫菊酯类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B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氨基甲酸酯类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C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有机氯类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D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有机氟类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6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下列哪个行业接触铅的机会最大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A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电池制造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B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印染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C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塑料生产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D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制鞋行业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7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下列哪项不是汞中毒的表现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ind w:left="420" w:hanging="420"/>
        <w:jc w:val="left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A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口腔炎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B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震颤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易兴奋</w:t>
      </w:r>
      <w:r>
        <w:rPr>
          <w:rFonts w:ascii="宋体;es New Roman" w:hAnsi="宋体;es New Roman" w:cs="宋体;es New Roman" w:eastAsia="宋体;es New Roman"/>
          <w:sz w:val="21"/>
          <w:szCs w:val="21"/>
          <w:vertAlign w:val="superscript"/>
        </w:rPr>
        <w:t xml:space="preserve">     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D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腹泻</w:t>
      </w:r>
    </w:p>
    <w:p>
      <w:pPr>
        <w:pStyle w:val="Normal"/>
        <w:widowControl/>
        <w:snapToGrid w:val="false"/>
        <w:spacing w:lineRule="exact" w:line="36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二、名词解释</w:t>
      </w:r>
    </w:p>
    <w:p>
      <w:pPr>
        <w:pStyle w:val="Normal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劳动卫生学</w:t>
      </w:r>
    </w:p>
    <w:p>
      <w:pPr>
        <w:pStyle w:val="Normal"/>
        <w:ind w:firstLine="42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maximum oxygen uptake </w:t>
      </w:r>
    </w:p>
    <w:p>
      <w:pPr>
        <w:pStyle w:val="Normal"/>
        <w:ind w:firstLine="42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职业性有害因素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</w:p>
    <w:p>
      <w:pPr>
        <w:pStyle w:val="Normal"/>
        <w:ind w:firstLine="420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矽肺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高温作业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职业性有害因素</w:t>
      </w:r>
    </w:p>
    <w:p>
      <w:pPr>
        <w:pStyle w:val="Normal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第一级预防</w:t>
      </w:r>
    </w:p>
    <w:p>
      <w:pPr>
        <w:pStyle w:val="Normal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工效学</w:t>
      </w:r>
    </w:p>
    <w:p>
      <w:pPr>
        <w:pStyle w:val="Normal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石棉肺</w:t>
      </w:r>
    </w:p>
    <w:p>
      <w:pPr>
        <w:pStyle w:val="Normal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局部振动病</w:t>
      </w:r>
    </w:p>
    <w:p>
      <w:pPr>
        <w:pStyle w:val="Normal"/>
        <w:ind w:firstLine="21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毒物</w:t>
      </w:r>
    </w:p>
    <w:p>
      <w:pPr>
        <w:pStyle w:val="Normal"/>
        <w:ind w:firstLine="21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中毒性肺水肿</w:t>
      </w:r>
    </w:p>
    <w:p>
      <w:pPr>
        <w:pStyle w:val="Normal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高温</w:t>
      </w:r>
    </w:p>
    <w:p>
      <w:pPr>
        <w:pStyle w:val="Normal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永久性听阈位移</w:t>
      </w:r>
    </w:p>
    <w:p>
      <w:pPr>
        <w:pStyle w:val="Normal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矽肺</w:t>
      </w:r>
    </w:p>
    <w:p>
      <w:pPr>
        <w:pStyle w:val="Normal"/>
        <w:snapToGrid w:val="false"/>
        <w:ind w:firstLine="21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工作有关疾病</w:t>
      </w:r>
    </w:p>
    <w:p>
      <w:pPr>
        <w:pStyle w:val="Normal"/>
        <w:snapToGrid w:val="false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功能蓄积</w:t>
      </w:r>
    </w:p>
    <w:p>
      <w:pPr>
        <w:pStyle w:val="Normal"/>
        <w:snapToGrid w:val="false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职业中毒</w:t>
      </w:r>
    </w:p>
    <w:p>
      <w:pPr>
        <w:pStyle w:val="Normal"/>
        <w:snapToGrid w:val="false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中暑</w:t>
      </w:r>
    </w:p>
    <w:p>
      <w:pPr>
        <w:pStyle w:val="Normal"/>
        <w:snapToGrid w:val="false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职业性有害因素</w:t>
      </w:r>
    </w:p>
    <w:p>
      <w:pPr>
        <w:pStyle w:val="Normal"/>
        <w:snapToGrid w:val="false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矽肺</w:t>
      </w:r>
    </w:p>
    <w:p>
      <w:pPr>
        <w:pStyle w:val="Normal"/>
        <w:snapToGrid w:val="false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职业中毒</w:t>
      </w:r>
    </w:p>
    <w:p>
      <w:pPr>
        <w:pStyle w:val="Normal"/>
        <w:snapToGrid w:val="false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成人呼吸窘迫综合征（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ARDS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</w:p>
    <w:p>
      <w:pPr>
        <w:pStyle w:val="Normal"/>
        <w:snapToGrid w:val="false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健康监护</w:t>
      </w:r>
    </w:p>
    <w:p>
      <w:pPr>
        <w:pStyle w:val="Normal"/>
        <w:snapToGrid w:val="false"/>
        <w:ind w:firstLine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分散度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三、判断题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生产性粉尘均可导致作业工人肺部纤维化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质量分散度越高，表明径粒越小的颗粒总质量百分比越大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胃溃疡是高温作业工人中常见的职业性多发病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电光性眼炎是指紫外线引起的急性结膜、巩膜炎。</w:t>
      </w:r>
    </w:p>
    <w:p>
      <w:pPr>
        <w:pStyle w:val="Normal"/>
        <w:ind w:left="630" w:hanging="63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因为环境检测仅能反映呼吸道吸入的计量，所以生物检测比环境监测更优越和重要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健康检查可分为就业前检查和普查两种基本类型。</w:t>
      </w:r>
    </w:p>
    <w:p>
      <w:pPr>
        <w:pStyle w:val="Normal"/>
        <w:ind w:left="630" w:hanging="63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在我国，车间空气中有害物质的最高容许浓度是指正常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小时工作日或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小时工作周的时间加权平均浓度不得超过的接触浓度。</w:t>
      </w:r>
    </w:p>
    <w:p>
      <w:pPr>
        <w:pStyle w:val="Normal"/>
        <w:rPr/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苯的血液系统毒性很大，但甲苯和二甲苯对血液系统无不良影响。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急性苯氨中毒时，应给予大剂量的美蓝解毒剂。</w:t>
      </w:r>
    </w:p>
    <w:p>
      <w:pPr>
        <w:pStyle w:val="Normal"/>
        <w:ind w:left="630" w:hanging="63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 xml:space="preserve">10.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发生热痉挛时病人神志清醒，病情较轻，所以把热痉挛归为轻度中暑，而热射病和热衰竭病情较重，归为重度中暑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石棉肺的主要并发症和矽肺一样，也是肺结核。</w:t>
      </w:r>
    </w:p>
    <w:p>
      <w:pPr>
        <w:pStyle w:val="Normal"/>
        <w:ind w:left="630" w:hanging="63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高温高湿环境的特点是温度高，强热辐射。</w:t>
      </w:r>
    </w:p>
    <w:p>
      <w:pPr>
        <w:pStyle w:val="Normal"/>
        <w:ind w:left="630" w:hanging="63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劳动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分钟所需要的氧量称为氧需。</w:t>
      </w:r>
    </w:p>
    <w:p>
      <w:pPr>
        <w:pStyle w:val="Normal"/>
        <w:ind w:left="630" w:hanging="63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铅中毒一经确诊，无论轻重均应调离作业。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一氧化碳与血红蛋白的结合是不可逆的，所以中毒后一定要尽早治疗。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红细胞形成赫恩小体的主要危害是引起细胞破裂，导致溶血。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我国规定妇女不能从事矿井作业。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我国规定妇女间接性负重每次不超过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0kg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。</w:t>
      </w:r>
    </w:p>
    <w:p>
      <w:pPr>
        <w:pStyle w:val="Normal"/>
        <w:ind w:left="420" w:hanging="42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用亚硝酸钠治疗氰化氢中毒时，若病人出现血压下降，应加大亚硝酸钠的补液量以维持血压。</w:t>
      </w:r>
    </w:p>
    <w:p>
      <w:pPr>
        <w:pStyle w:val="Normal"/>
        <w:ind w:left="630" w:hanging="63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静力作业比动力作业容易疲劳，说明静力作业能量消耗大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b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用无毒工艺代替有毒工艺属于职业卫生一级预防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bCs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多个声源同时存在时，作业场所的声压级是各个声源声压级的总和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b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氧需能否得到满足主要取决于循环系统功能。</w:t>
      </w:r>
    </w:p>
    <w:p>
      <w:pPr>
        <w:pStyle w:val="Normal"/>
        <w:snapToGrid w:val="false"/>
        <w:rPr/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b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有机汞很易通过消化道吸收，但是金属汞则很难被消化道吸收。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bCs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氰化氢的毒作用机制是导致氧的运输障碍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bCs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工伤不属于职业性病损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针对物理因素采取预防措施最好是设法消除或替代该因素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b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高温作业易发生工伤事故主要因为神经系统出现抑制作用。</w:t>
      </w:r>
    </w:p>
    <w:p>
      <w:pPr>
        <w:pStyle w:val="Normal"/>
        <w:snapToGrid w:val="false"/>
        <w:rPr/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bCs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静力作业比动力作业容易疲劳，说明静力作业能量消耗大。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</w:p>
    <w:p>
      <w:pPr>
        <w:pStyle w:val="Normal"/>
        <w:snapToGrid w:val="false"/>
        <w:rPr/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b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中毒性肺水肿是刺激性气体所致的最严重的危害。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bCs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生产性粉尘均可导致作业工人肺组织纤维化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肺心病是矽肺患者最常见的并发症及死因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含游离二氧化硅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0%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以上的粉尘称为矽尘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实验研究是识别职业癌的第一性线索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职业病的发生存在剂量反应关系，而职业肿瘤不存在剂量反应关系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氧需能否得到满足主要取决于循环系统功能。</w:t>
      </w:r>
    </w:p>
    <w:p>
      <w:pPr>
        <w:pStyle w:val="Normal"/>
        <w:rPr/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氰化氢的毒作用机制是导致氧的运输障碍。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</w:t>
      </w:r>
    </w:p>
    <w:p>
      <w:pPr>
        <w:pStyle w:val="Normal"/>
        <w:rPr/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苯的代谢产物苯巯基尿酸为职业苯暴露的效应标志物。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人耳对声音的主观音响量决定于声波的能量强度和频率范围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有机汞很易通过消化道吸收，但是金属汞则很难被消化道吸收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X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线胸片检查是矽肺诊断分期的主要依据。</w:t>
      </w:r>
    </w:p>
    <w:p>
      <w:pPr>
        <w:pStyle w:val="Normal"/>
        <w:snapToGrid w:val="false"/>
        <w:rPr/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职业性毒物进入人体的途径主要是呼吸道。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  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．生产蓄电池的工人可能出现铅中毒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刺激性气体主要危害是对皮肤黏膜的刺激和腐蚀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临床急救有机磷中毒首先是充分彻底洗胃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水溶性强的刺激性气体比水溶性弱的刺激性气体更容易引起肺水肿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慢性苯中毒最早出现的血象异常表现是持续性红细胞计数减少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苯的氨基硝基化合物都能导致高铁血红蛋白症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铅中毒一经确诊，无论轻重均应调离作业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（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）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刺激性气体常以局部损害为主，一般不引起全身反应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四、填空题</w:t>
      </w:r>
    </w:p>
    <w:p>
      <w:pPr>
        <w:pStyle w:val="Normal"/>
        <w:ind w:left="210" w:hanging="21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尘肺是在生产过程中长期吸入粉尘而发生的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为主的疾病。</w:t>
      </w:r>
    </w:p>
    <w:p>
      <w:pPr>
        <w:pStyle w:val="Normal"/>
        <w:ind w:left="210" w:hanging="21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相对湿度在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以上称为高气湿，低于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为低气湿。</w:t>
      </w:r>
    </w:p>
    <w:p>
      <w:pPr>
        <w:pStyle w:val="Normal"/>
        <w:ind w:left="210" w:hanging="21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识别和判定职业性致癌因素主要通过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和职业流行病学调查三方面研究。</w:t>
      </w:r>
    </w:p>
    <w:p>
      <w:pPr>
        <w:pStyle w:val="Normal"/>
        <w:ind w:left="210" w:hanging="21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射频辐射的职业性接触对机体的危害主要造成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眼、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等方面的影响。</w:t>
      </w:r>
    </w:p>
    <w:p>
      <w:pPr>
        <w:pStyle w:val="Normal"/>
        <w:ind w:left="210" w:hanging="21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CO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经呼吸道进入血液循环，主要与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发生紧密可逆性结合，形成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，使之失去携氧能力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噪声分类（来源）：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和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电磁性噪声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职业病的诊断依据：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；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；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症状与体征；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实验室检查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窒息性气体中毒分类：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和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中暑按发病机理分为：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热射病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和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。</w:t>
      </w:r>
    </w:p>
    <w:p>
      <w:pPr>
        <w:pStyle w:val="Normal"/>
        <w:snapToGrid w:val="false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1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慢性氯乙烯中毒导致的肝损害典型的特征性病变是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。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 </w:t>
      </w:r>
    </w:p>
    <w:p>
      <w:pPr>
        <w:pStyle w:val="Normal"/>
        <w:spacing w:lineRule="auto" w:line="300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生物标志物的类型包括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效应标志物、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职业性有害因素导致劳动者的职业性病损包括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职业性外伤等三类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有机磷农药中毒时，由于乙酰胆碱聚集，病人的瞳孔会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矽肺最常见和最重要的一种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X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线表现形态是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_</w:t>
      </w:r>
      <w:r>
        <w:rPr>
          <w:rFonts w:eastAsia="宋体;es New Roman" w:cs="宋体;es New Roman" w:ascii="宋体;es New Roman" w:hAnsi="宋体;es New Roman"/>
          <w:sz w:val="21"/>
          <w:szCs w:val="21"/>
          <w:u w:val="single"/>
        </w:rPr>
        <w:t xml:space="preserve">          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___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根据分散度定义，可吸入性粉尘为直径小于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的粉尘、呼吸性粉尘为直径小于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的粉尘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color w:val="000000"/>
          <w:sz w:val="21"/>
          <w:szCs w:val="21"/>
        </w:rPr>
      </w:pPr>
      <w:r>
        <w:rPr>
          <w:rFonts w:eastAsia="宋体;es New Roman" w:cs="宋体;es New Roman" w:ascii="宋体;es New Roman" w:hAnsi="宋体;es New Roman"/>
          <w:color w:val="000000"/>
          <w:sz w:val="21"/>
          <w:szCs w:val="21"/>
        </w:rPr>
        <w:t>16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、职业病诊断依据包括职业病诊断依据包括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  <w:u w:val="single"/>
        </w:rPr>
        <w:t xml:space="preserve">      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、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  <w:u w:val="single"/>
        </w:rPr>
        <w:t xml:space="preserve">      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、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症状体征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和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各种检查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color w:val="000000"/>
          <w:sz w:val="21"/>
          <w:szCs w:val="21"/>
        </w:rPr>
      </w:pPr>
      <w:r>
        <w:rPr>
          <w:rFonts w:eastAsia="宋体;es New Roman" w:cs="宋体;es New Roman" w:ascii="宋体;es New Roman" w:hAnsi="宋体;es New Roman"/>
          <w:color w:val="000000"/>
          <w:sz w:val="21"/>
          <w:szCs w:val="21"/>
        </w:rPr>
        <w:t>17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、防尘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“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八字方针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”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是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  <w:u w:val="single"/>
        </w:rPr>
        <w:t xml:space="preserve">                         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color w:val="000000"/>
          <w:sz w:val="21"/>
          <w:szCs w:val="21"/>
        </w:rPr>
      </w:pPr>
      <w:r>
        <w:rPr>
          <w:rFonts w:eastAsia="宋体;es New Roman" w:cs="宋体;es New Roman" w:ascii="宋体;es New Roman" w:hAnsi="宋体;es New Roman"/>
          <w:color w:val="000000"/>
          <w:sz w:val="21"/>
          <w:szCs w:val="21"/>
        </w:rPr>
        <w:t>18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、生产性和生活性有机磷农药中毒吸收途径分别为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  <w:u w:val="single"/>
        </w:rPr>
        <w:t xml:space="preserve">        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和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  <w:u w:val="single"/>
        </w:rPr>
        <w:t xml:space="preserve">      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有的病例由于持续吸入高浓度、高游离二氧化硅含量的粉尘，经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-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年即发病称为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；有的病例接触较高浓度粉尘，但时间不长即脱离接尘作业，若干年后开发现矽肺称为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。</w:t>
      </w:r>
    </w:p>
    <w:p>
      <w:pPr>
        <w:pStyle w:val="Normal"/>
        <w:widowControl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在生产条件下，金属汞主要以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形式经呼吸道进入人体。</w:t>
      </w:r>
    </w:p>
    <w:p>
      <w:pPr>
        <w:pStyle w:val="Normal"/>
        <w:snapToGrid w:val="false"/>
        <w:spacing w:lineRule="auto" w:line="300"/>
        <w:jc w:val="left"/>
        <w:rPr>
          <w:rFonts w:ascii="宋体;es New Roman" w:hAnsi="宋体;es New Roman" w:eastAsia="宋体;es New Roman" w:cs="宋体;es New Roman"/>
          <w:color w:val="000000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工业通风按其动力来源可分为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  <w:u w:val="single"/>
        </w:rPr>
        <w:t xml:space="preserve">          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和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  <w:u w:val="single"/>
        </w:rPr>
        <w:t xml:space="preserve">        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生产条件下，振动按作用于人体的方式可分为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  <w:u w:val="single"/>
        </w:rPr>
        <w:t xml:space="preserve">       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</w:rPr>
        <w:t>和</w:t>
      </w:r>
      <w:r>
        <w:rPr>
          <w:rFonts w:ascii="宋体;es New Roman" w:hAnsi="宋体;es New Roman" w:cs="宋体;es New Roman" w:eastAsia="宋体;es New Roman"/>
          <w:color w:val="000000"/>
          <w:sz w:val="21"/>
          <w:szCs w:val="21"/>
          <w:u w:val="single"/>
        </w:rPr>
        <w:t xml:space="preserve">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苯的急性毒作用主要为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，其慢性毒作用主要表现为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精力作业是依靠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 xml:space="preserve">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等长性收缩来维持体位，使躯体和四肢关节保持不动所进行的作业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jc w:val="left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我国规定新建企业生产车间或作业场所的工作地点噪声容许标准为</w:t>
      </w:r>
      <w:r>
        <w:rPr>
          <w:rFonts w:ascii="宋体;es New Roman" w:hAnsi="宋体;es New Roman" w:cs="宋体;es New Roman" w:eastAsia="宋体;es New Roman"/>
          <w:sz w:val="21"/>
          <w:szCs w:val="21"/>
          <w:u w:val="single"/>
        </w:rPr>
        <w:t xml:space="preserve">      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ascii="宋体;es New Roman" w:hAnsi="宋体;es New Roman" w:cs="宋体;es New Roman" w:eastAsia="宋体;es New Roman"/>
          <w:sz w:val="21"/>
          <w:szCs w:val="21"/>
        </w:rPr>
        <w:t>五、简答题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简述职业病的特点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简述职业有害因素的控制措施。</w:t>
      </w:r>
    </w:p>
    <w:p>
      <w:pPr>
        <w:pStyle w:val="Normal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试论述职业卫生服务的内容？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与化学因素相比，生产环境中的物理性有害因素都有哪些特点？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何谓中暑？按发病机制怎样分类？各自临床特点是什么？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6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举例说明工作有关疾病与职业病的区别？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7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结合中毒表现说说一氧化碳和氰化氢毒作用机制的异同点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8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简述职业中毒的诊断原则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9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简述有机磷中毒的临床表现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0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</w:t>
      </w:r>
      <w:bookmarkStart w:id="0" w:name="_GoBack"/>
      <w:bookmarkEnd w:id="0"/>
      <w:r>
        <w:rPr>
          <w:rFonts w:ascii="宋体;es New Roman" w:hAnsi="宋体;es New Roman" w:cs="宋体;es New Roman" w:eastAsia="宋体;es New Roman"/>
          <w:sz w:val="21"/>
          <w:szCs w:val="21"/>
        </w:rPr>
        <w:t>简述中暑的分类、发病机理和临床表现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1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举例说明工作有关疾病与职业病的区别？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2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简述高温作业的类型及其特点。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</w:t>
      </w:r>
      <w:r>
        <w:rPr>
          <w:rFonts w:eastAsia="宋体;es New Roman" w:cs="宋体;es New Roman" w:ascii="宋体;es New Roman" w:hAnsi="宋体;es New Roman"/>
          <w:sz w:val="21"/>
          <w:szCs w:val="21"/>
        </w:rPr>
        <w:t>3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如何预防职业中毒？</w:t>
      </w:r>
    </w:p>
    <w:p>
      <w:pPr>
        <w:pStyle w:val="Normal"/>
        <w:snapToGrid w:val="false"/>
        <w:rPr>
          <w:rFonts w:ascii="宋体;es New Roman" w:hAnsi="宋体;es New Roman" w:eastAsia="宋体;es New Roman" w:cs="宋体;es New Roman"/>
          <w:sz w:val="21"/>
          <w:szCs w:val="21"/>
        </w:rPr>
      </w:pPr>
      <w:r>
        <w:rPr>
          <w:rFonts w:eastAsia="宋体;es New Roman" w:cs="宋体;es New Roman" w:ascii="宋体;es New Roman" w:hAnsi="宋体;es New Roman"/>
          <w:sz w:val="21"/>
          <w:szCs w:val="21"/>
        </w:rPr>
        <w:t>14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职业性病损包括哪些类型？职业病有哪些特点？</w:t>
      </w:r>
    </w:p>
    <w:p>
      <w:pPr>
        <w:pStyle w:val="Normal"/>
        <w:rPr/>
      </w:pPr>
      <w:r>
        <w:rPr>
          <w:rFonts w:eastAsia="宋体;es New Roman" w:cs="宋体;es New Roman" w:ascii="宋体;es New Roman" w:hAnsi="宋体;es New Roman"/>
          <w:sz w:val="21"/>
          <w:szCs w:val="21"/>
        </w:rPr>
        <w:t>15</w:t>
      </w:r>
      <w:r>
        <w:rPr>
          <w:rFonts w:ascii="宋体;es New Roman" w:hAnsi="宋体;es New Roman" w:cs="宋体;es New Roman" w:eastAsia="宋体;es New Roman"/>
          <w:sz w:val="21"/>
          <w:szCs w:val="21"/>
        </w:rPr>
        <w:t>、简述职业性肿瘤的发病特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80" w:hanging="0"/>
      </w:pPr>
      <w:rPr>
        <w:rFonts w:cs="Times New Roman"/>
      </w:r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39:00Z</dcterms:created>
  <dc:creator>User</dc:creator>
  <dc:description/>
  <cp:keywords/>
  <dc:language>en-US</dc:language>
  <cp:lastModifiedBy>User</cp:lastModifiedBy>
  <dcterms:modified xsi:type="dcterms:W3CDTF">2019-08-30T07:01:00Z</dcterms:modified>
  <cp:revision>14</cp:revision>
  <dc:subject/>
  <dc:title>《职业卫生与职业医学》习题库</dc:title>
</cp:coreProperties>
</file>