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社会保障概论》习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单项选择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福利经济学》的作者是英国经济学家</w:t>
      </w:r>
      <w:r>
        <w:rPr>
          <w:sz w:val="24"/>
        </w:rPr>
        <w:t>_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庇古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凯恩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亚当</w:t>
      </w:r>
      <w:r>
        <w:rPr>
          <w:sz w:val="24"/>
        </w:rPr>
        <w:t>.</w:t>
      </w:r>
      <w:r>
        <w:rPr>
          <w:sz w:val="24"/>
        </w:rPr>
        <w:t>斯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大卫</w:t>
      </w:r>
      <w:r>
        <w:rPr>
          <w:sz w:val="24"/>
        </w:rPr>
        <w:t>.</w:t>
      </w:r>
      <w:r>
        <w:rPr>
          <w:sz w:val="24"/>
        </w:rPr>
        <w:t>李嘉图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下列哪一个选项不属于社会保险的特点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强制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互济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营利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补偿性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下列学派的社会保障理论不属于国家干预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新历史学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瑞典学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货币主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新剑桥学派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____</w:t>
      </w:r>
      <w:r>
        <w:rPr>
          <w:sz w:val="24"/>
        </w:rPr>
        <w:t>国政府</w:t>
      </w:r>
      <w:r>
        <w:rPr>
          <w:sz w:val="24"/>
        </w:rPr>
        <w:t>2002</w:t>
      </w:r>
      <w:r>
        <w:rPr>
          <w:sz w:val="24"/>
        </w:rPr>
        <w:t>年推出了“里斯特改革方案”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美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法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英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德国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哪一年中国首次正式发布官方调查失业率数据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013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015</w:t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2016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下列医疗费用支付方式中，不属于预付制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按服务项目付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按病种付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按人头定额付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工资制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下面哪一种医疗保障制度中采取的是统账结合的筹资方式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公费医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城镇居民基本医疗保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pacing w:val="-20"/>
          <w:sz w:val="24"/>
        </w:rPr>
        <w:t>、</w:t>
      </w:r>
      <w:r>
        <w:rPr>
          <w:sz w:val="24"/>
        </w:rPr>
        <w:t>新型农村合作医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pacing w:val="-20"/>
          <w:sz w:val="24"/>
        </w:rPr>
        <w:t>、</w:t>
      </w:r>
      <w:r>
        <w:rPr>
          <w:sz w:val="24"/>
        </w:rPr>
        <w:t>城镇职工基本医疗保险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工伤社会保险制度发展的最初阶段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雇主责任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商业工伤保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工伤民事索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工伤社会保险制度的建立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党的十八大提出社会保障发展要坚持实行“</w:t>
      </w:r>
      <w:r>
        <w:rPr>
          <w:sz w:val="24"/>
        </w:rPr>
        <w:t>_</w:t>
      </w:r>
      <w:r>
        <w:rPr>
          <w:sz w:val="24"/>
        </w:rPr>
        <w:t>____</w:t>
      </w:r>
      <w:r>
        <w:rPr>
          <w:rFonts w:cs="仿宋_GB2312" w:ascii="仿宋_GB2312" w:hAnsi="仿宋_GB2312"/>
          <w:sz w:val="24"/>
        </w:rPr>
        <w:t>”</w:t>
      </w:r>
      <w:r>
        <w:rPr>
          <w:sz w:val="24"/>
        </w:rPr>
        <w:t>的方针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广覆盖、保基本、多层次、城乡一体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广覆盖、高水平、多层次、可持续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全覆盖、保基本、多层次、可持续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全覆盖、高水平、多层次、城乡一体化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下列文件中，哪个不是英国颁布的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942</w:t>
      </w:r>
      <w:r>
        <w:rPr>
          <w:sz w:val="24"/>
        </w:rPr>
        <w:t>年《贝弗里奇报告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883</w:t>
      </w:r>
      <w:r>
        <w:rPr>
          <w:sz w:val="24"/>
        </w:rPr>
        <w:t>年《职工疾病社会保险法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601</w:t>
      </w:r>
      <w:r>
        <w:rPr>
          <w:sz w:val="24"/>
        </w:rPr>
        <w:t>年《伊丽莎白济贫法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1911</w:t>
      </w:r>
      <w:r>
        <w:rPr>
          <w:sz w:val="24"/>
        </w:rPr>
        <w:t>年《国民保险法》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下列国家中，哪一个没有建立名义账户制的养老保险体系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哈萨克斯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波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拉脱维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吉尔吉斯斯坦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我国职工基本养老保险基金的筹集方式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现收现付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完全积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现收现付</w:t>
      </w:r>
      <w:r>
        <w:rPr>
          <w:sz w:val="24"/>
        </w:rPr>
        <w:t>+</w:t>
      </w:r>
      <w:r>
        <w:rPr>
          <w:sz w:val="24"/>
        </w:rPr>
        <w:t>部分积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现收现付</w:t>
      </w:r>
      <w:r>
        <w:rPr>
          <w:sz w:val="24"/>
        </w:rPr>
        <w:t>+</w:t>
      </w:r>
      <w:r>
        <w:rPr>
          <w:sz w:val="24"/>
        </w:rPr>
        <w:t>完全积累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社会保障所指的退休年龄一般以</w:t>
      </w:r>
      <w:r>
        <w:rPr>
          <w:sz w:val="24"/>
        </w:rPr>
        <w:t>______</w:t>
      </w:r>
      <w:r>
        <w:rPr>
          <w:sz w:val="24"/>
        </w:rPr>
        <w:t>为标准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生理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心理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社会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日历年龄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下列风险中不属于系统性风险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政治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政策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流动性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购买力风险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提高基本养老保险基金统筹层次的最终目标是实现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县级统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全国统筹</w:t>
      </w:r>
      <w:r>
        <w:rPr>
          <w:sz w:val="24"/>
        </w:rPr>
        <w:t>C</w:t>
      </w:r>
      <w:r>
        <w:rPr>
          <w:sz w:val="24"/>
        </w:rPr>
        <w:t>、市（地区）级统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省级统筹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“劳动市场救助”是由哪个国家提出的？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瑞典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日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美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法国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下列哪一项是缴费制的社会保障制度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员工福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灾害救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年金制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贫困救济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_______</w:t>
      </w:r>
      <w:r>
        <w:rPr>
          <w:sz w:val="24"/>
        </w:rPr>
        <w:t>构建了英国战后福利制度的指导原则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《济贫法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《贝弗里奇报告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《财富和福利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《通论》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中国历史上第一部维护工人阶级利益的劳动立法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《工厂条例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《劳动保险条例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《中华苏维埃共和国劳动法》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《东北公营企业战时暂行劳动保险条例》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_</w:t>
      </w:r>
      <w:r>
        <w:rPr>
          <w:sz w:val="24"/>
        </w:rPr>
        <w:t>____</w:t>
      </w:r>
      <w:r>
        <w:rPr>
          <w:sz w:val="24"/>
        </w:rPr>
        <w:t>是社会保障基金投资方式中最普遍的一种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稳健型运营方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风险型运营方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收益型运营方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组合型运营方式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_</w:t>
      </w:r>
      <w:r>
        <w:rPr>
          <w:sz w:val="24"/>
        </w:rPr>
        <w:t>____</w:t>
      </w:r>
      <w:r>
        <w:rPr>
          <w:sz w:val="24"/>
        </w:rPr>
        <w:t>是社会保障最有效率的提供者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政府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家庭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市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非营利性组织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享受老年社会保险的必要资格条件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投保年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工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居住期限</w:t>
      </w:r>
    </w:p>
    <w:p>
      <w:pPr>
        <w:pStyle w:val="Normal"/>
        <w:rPr/>
      </w:pP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离休人员的养老金为退休前工资的</w:t>
      </w:r>
      <w:r>
        <w:rPr>
          <w:sz w:val="24"/>
        </w:rPr>
        <w:t>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100% 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00%</w:t>
      </w:r>
      <w:r>
        <w:rPr>
          <w:sz w:val="24"/>
        </w:rPr>
        <w:t xml:space="preserve"> +</w:t>
      </w:r>
      <w:r>
        <w:rPr>
          <w:sz w:val="24"/>
        </w:rPr>
        <w:t>生活补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10%</w:t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85%+</w:t>
      </w:r>
      <w:r>
        <w:rPr>
          <w:sz w:val="24"/>
        </w:rPr>
        <w:t>生活补贴。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下列医疗费用支付方式中，不属于预付制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工资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按病种付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按人头定额付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按服务项目付费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>保障社会安全的“最后一道防线”指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社会保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社会福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社会救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社会优抚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世纪初，</w:t>
      </w:r>
      <w:r>
        <w:rPr>
          <w:sz w:val="24"/>
        </w:rPr>
        <w:t>_</w:t>
      </w:r>
      <w:r>
        <w:rPr>
          <w:sz w:val="24"/>
        </w:rPr>
        <w:t>_______</w:t>
      </w:r>
      <w:r>
        <w:rPr>
          <w:sz w:val="24"/>
        </w:rPr>
        <w:t>设计了“福利国家”蓝图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韦伯夫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贝弗里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庇古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凯恩斯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</w:t>
      </w:r>
      <w:r>
        <w:rPr>
          <w:sz w:val="24"/>
        </w:rPr>
        <w:t>下列国家中，没有建立普享的、非缴费型国民养老金制度的国家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巴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秘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阿根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哥斯达黎加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私营竞争型社会保障基金管理模式的典型代表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日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印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智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冰岛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是“强制储蓄”型社会保障模式的典型代表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法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前苏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新加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挪威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下面哪一种医疗保障制度中采取的是统账结合的筹资方式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城镇职工基本医疗保险</w:t>
      </w:r>
      <w:r>
        <w:rPr>
          <w:sz w:val="24"/>
        </w:rPr>
        <w:t>B</w:t>
      </w:r>
      <w:r>
        <w:rPr>
          <w:sz w:val="24"/>
        </w:rPr>
        <w:t>、城镇居民基本医疗保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pacing w:val="-20"/>
          <w:sz w:val="24"/>
        </w:rPr>
        <w:t>、</w:t>
      </w:r>
      <w:r>
        <w:rPr>
          <w:sz w:val="24"/>
        </w:rPr>
        <w:t>新型农村合作医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pacing w:val="-20"/>
          <w:sz w:val="24"/>
        </w:rPr>
        <w:t>、</w:t>
      </w:r>
      <w:r>
        <w:rPr>
          <w:sz w:val="24"/>
        </w:rPr>
        <w:t>公费医疗</w:t>
      </w:r>
    </w:p>
    <w:p>
      <w:pPr>
        <w:pStyle w:val="Normal"/>
        <w:rPr/>
      </w:pPr>
      <w:r>
        <w:rPr>
          <w:sz w:val="24"/>
        </w:rPr>
        <w:t>31</w:t>
      </w:r>
      <w:r>
        <w:rPr>
          <w:sz w:val="24"/>
        </w:rPr>
        <w:t>、</w:t>
      </w:r>
      <w:r>
        <w:rPr>
          <w:sz w:val="24"/>
        </w:rPr>
        <w:t>生活需求法又被称为</w:t>
      </w:r>
      <w:r>
        <w:rPr>
          <w:sz w:val="24"/>
        </w:rPr>
        <w:t>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国际贫困标准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生活形态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恩格尔系数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市场菜篮法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911</w:t>
      </w:r>
      <w:r>
        <w:rPr>
          <w:sz w:val="24"/>
        </w:rPr>
        <w:t>年</w:t>
      </w:r>
      <w:r>
        <w:rPr>
          <w:sz w:val="24"/>
        </w:rPr>
        <w:t>_</w:t>
      </w:r>
      <w:r>
        <w:rPr>
          <w:sz w:val="24"/>
        </w:rPr>
        <w:t>__</w:t>
      </w:r>
      <w:r>
        <w:rPr>
          <w:sz w:val="24"/>
        </w:rPr>
        <w:t>国率先建立起强制性的失业保险制度。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德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英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意大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美国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下列国家中不属于“投保资助”型社会保障模式的是“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美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德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瑞典、</w:t>
      </w:r>
      <w:r>
        <w:rPr>
          <w:sz w:val="24"/>
        </w:rPr>
        <w:t>D</w:t>
      </w:r>
      <w:r>
        <w:rPr>
          <w:sz w:val="24"/>
        </w:rPr>
        <w:t>、日本</w:t>
      </w:r>
    </w:p>
    <w:p>
      <w:pPr>
        <w:pStyle w:val="Normal"/>
        <w:rPr/>
      </w:pP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世纪初，</w:t>
      </w:r>
      <w:r>
        <w:rPr>
          <w:sz w:val="24"/>
        </w:rPr>
        <w:t>________</w:t>
      </w:r>
      <w:r>
        <w:rPr>
          <w:sz w:val="24"/>
        </w:rPr>
        <w:t>设计了“福利国家”蓝图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韦伯夫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贝弗里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庇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凯恩斯</w:t>
      </w:r>
    </w:p>
    <w:p>
      <w:pPr>
        <w:pStyle w:val="Normal"/>
        <w:rPr/>
      </w:pP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下列国家中，没有建立普享的、非缴费型国民养老金制度的国家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巴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秘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阿根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哥斯达黎加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>下列风险中不属于非系统性风险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购买力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投资项目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流动性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管理风险</w:t>
      </w:r>
    </w:p>
    <w:p>
      <w:pPr>
        <w:pStyle w:val="Normal"/>
        <w:rPr/>
      </w:pPr>
      <w:r>
        <w:rPr>
          <w:sz w:val="24"/>
        </w:rPr>
        <w:t>37</w:t>
      </w:r>
      <w:r>
        <w:rPr>
          <w:sz w:val="24"/>
        </w:rPr>
        <w:t>、</w:t>
      </w:r>
      <w:r>
        <w:rPr>
          <w:sz w:val="24"/>
        </w:rPr>
        <w:t>社会保障所指的退休年龄一般以</w:t>
      </w:r>
      <w:r>
        <w:rPr>
          <w:sz w:val="24"/>
        </w:rPr>
        <w:t>______</w:t>
      </w:r>
      <w:r>
        <w:rPr>
          <w:sz w:val="24"/>
        </w:rPr>
        <w:t>为标准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生理年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心理年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社会年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日历年龄</w:t>
      </w:r>
    </w:p>
    <w:p>
      <w:pPr>
        <w:pStyle w:val="Normal"/>
        <w:rPr/>
      </w:pPr>
      <w:r>
        <w:rPr>
          <w:sz w:val="24"/>
        </w:rPr>
        <w:t>38</w:t>
      </w:r>
      <w:r>
        <w:rPr>
          <w:sz w:val="24"/>
        </w:rPr>
        <w:t>、</w:t>
      </w:r>
      <w:r>
        <w:rPr>
          <w:sz w:val="24"/>
        </w:rPr>
        <w:t>按职工基本养老保险制度规定，职工退休时从社会统筹中得到的基础养老金相当于社会平均工资的</w:t>
      </w:r>
      <w:r>
        <w:rPr>
          <w:sz w:val="24"/>
        </w:rPr>
        <w:t>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0%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0%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60%</w:t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80%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  <w:r>
        <w:rPr>
          <w:sz w:val="24"/>
        </w:rPr>
        <w:t>、</w:t>
      </w:r>
      <w:r>
        <w:rPr>
          <w:sz w:val="24"/>
        </w:rPr>
        <w:t>下列哪一种支付制有利于优化医疗卫生人力结构和布局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工资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总额预算</w:t>
      </w:r>
      <w:r>
        <w:rPr>
          <w:rFonts w:eastAsia="Times New Roman"/>
          <w:sz w:val="24"/>
        </w:rPr>
        <w:t xml:space="preserve"> </w:t>
      </w:r>
      <w:r>
        <w:rPr>
          <w:spacing w:val="-20"/>
          <w:sz w:val="24"/>
        </w:rPr>
        <w:t>C</w:t>
      </w:r>
      <w:r>
        <w:rPr>
          <w:spacing w:val="-20"/>
          <w:sz w:val="24"/>
        </w:rPr>
        <w:t>、“</w:t>
      </w:r>
      <w:r>
        <w:rPr>
          <w:sz w:val="24"/>
        </w:rPr>
        <w:t>以资源为基础的相对价值标准”支付制</w:t>
      </w:r>
      <w:r>
        <w:rPr>
          <w:rFonts w:eastAsia="Times New Roman"/>
          <w:sz w:val="24"/>
        </w:rPr>
        <w:t xml:space="preserve"> </w:t>
      </w:r>
      <w:r>
        <w:rPr>
          <w:spacing w:val="-20"/>
          <w:sz w:val="24"/>
        </w:rPr>
        <w:t>D</w:t>
      </w:r>
      <w:r>
        <w:rPr>
          <w:spacing w:val="-20"/>
          <w:sz w:val="24"/>
        </w:rPr>
        <w:t>、</w:t>
      </w:r>
      <w:r>
        <w:rPr>
          <w:sz w:val="24"/>
        </w:rPr>
        <w:t>按人头定额付费</w:t>
      </w:r>
    </w:p>
    <w:p>
      <w:pPr>
        <w:pStyle w:val="Normal"/>
        <w:rPr>
          <w:sz w:val="24"/>
        </w:rPr>
      </w:pP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以一个国家或地区的社会中等收入或平均收入的</w:t>
      </w:r>
      <w:r>
        <w:rPr>
          <w:sz w:val="24"/>
        </w:rPr>
        <w:t>50%~60%</w:t>
      </w:r>
      <w:r>
        <w:rPr>
          <w:sz w:val="24"/>
        </w:rPr>
        <w:t>，作为这个国家或地区的贫困线，这种方法称为：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国际贫困标准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生活需求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生活形态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恩格尔系数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二、多项选择题</w:t>
      </w:r>
      <w:r>
        <w:rPr>
          <w:sz w:val="24"/>
        </w:rPr>
        <w:t>（在每小题列出的</w:t>
      </w:r>
      <w:r>
        <w:rPr>
          <w:sz w:val="24"/>
        </w:rPr>
        <w:t>5</w:t>
      </w:r>
      <w:r>
        <w:rPr>
          <w:sz w:val="24"/>
        </w:rPr>
        <w:t>个备选项中至少有</w:t>
      </w:r>
      <w:r>
        <w:rPr>
          <w:sz w:val="24"/>
        </w:rPr>
        <w:t>2</w:t>
      </w:r>
      <w:r>
        <w:rPr>
          <w:sz w:val="24"/>
        </w:rPr>
        <w:t>个是符合题目要求的。错选、多选、少选或未选均无分。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按社会保障项目的专门用途及其功能分类，社会保障基金可以分为：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社会救助基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社会保险基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社会福利基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军人保障基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储备基金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下列国家中哪些建立了名义账户制的养老保险体系</w:t>
      </w:r>
      <w:r>
        <w:rPr>
          <w:sz w:val="24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哈萨克斯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拉脱维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白俄罗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波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蒙古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社会保障法的原则包括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权利保障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社会共同责任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与社会经济发展水平相适应原则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社会公平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普遍性与特殊性相结合原则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下列人员中哪些可以享受离休待遇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前参加民主党派的人员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前在国民党统治区参加地下工作的人员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前参加革命工作、享受供给制待遇的干部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参加过抗美援朝的人员</w:t>
      </w:r>
    </w:p>
    <w:p>
      <w:pPr>
        <w:pStyle w:val="Normal"/>
        <w:rPr>
          <w:sz w:val="24"/>
        </w:rPr>
      </w:pP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1948</w:t>
      </w:r>
      <w:r>
        <w:rPr>
          <w:sz w:val="24"/>
        </w:rPr>
        <w:t>年底以前在解放区工作、享受政府薪金待遇的干部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下列国家中属于“投保资助”型社会保障模式的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英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新加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美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德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日本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社会保障基金监管的原则包括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安全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法制化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公正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独立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科学性原则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下列医疗社会保险的支付方式中，属于需方支付方式的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工资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定额自付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扣除保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按服务项目付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共付保险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下列哪些国家实行了全民卫生服务体制？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瑞典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美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冰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新加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丹麦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下列国家中属于“投保资助”型社会保障模式的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英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新加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美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德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日本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德国的《社会保障法典》包括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《联邦紧急救济法案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《职工疾病社会保险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《工伤事故保险法》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《老年和残疾社会保险法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《孤儿寡妇保障法》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社会保障基金监管的原则包括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审慎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科学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公正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独立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安全性原则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下列风险属于系统性风险的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政策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投资项目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购买力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管理风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市场缺陷风险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社会保障基金的投资原则包括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流动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安全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收益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公正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分散化原则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下列学派中属于国家干预主义的有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货币主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瑞典学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新历史学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供给学派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新剑桥学派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农村“五保”老人中的“五保”指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保吃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保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保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保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保葬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享受失业保险的资格条件包括：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必须是非自愿性失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处在法定劳动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具备工作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有就业愿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依法履行被保险人的义务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关于商业保险下列表述正确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商业保险起源于</w:t>
      </w:r>
      <w:r>
        <w:rPr>
          <w:sz w:val="24"/>
        </w:rPr>
        <w:t>17</w:t>
      </w:r>
      <w:r>
        <w:rPr>
          <w:sz w:val="24"/>
        </w:rPr>
        <w:t>世纪的火险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商业保险贯穿着互助互济的原则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政府对商业保险的财务负有最后的责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商业保险着眼于“偿还”而非“保障”</w:t>
      </w:r>
    </w:p>
    <w:p>
      <w:pPr>
        <w:pStyle w:val="Normal"/>
        <w:rPr>
          <w:sz w:val="24"/>
        </w:rPr>
      </w:pPr>
      <w:r>
        <w:rPr>
          <w:sz w:val="24"/>
        </w:rPr>
        <w:t>E</w:t>
      </w:r>
      <w:r>
        <w:rPr>
          <w:sz w:val="24"/>
        </w:rPr>
        <w:t>、商业保险为社会保险提供了技术基础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“三无”人员指的是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无劳动能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无住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无人赡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无工资收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无社会来源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下列人员中哪些可以享受离休待遇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前参加民主党派的人员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前在国民党统治区参加地下工作的人员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前参加革命工作、享受供给制待遇的干部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参加过抗美援朝的人员</w:t>
      </w:r>
    </w:p>
    <w:p>
      <w:pPr>
        <w:pStyle w:val="Normal"/>
        <w:rPr>
          <w:sz w:val="24"/>
        </w:rPr>
      </w:pP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1948</w:t>
      </w:r>
      <w:r>
        <w:rPr>
          <w:sz w:val="24"/>
        </w:rPr>
        <w:t>年底以前在解放区工作、享受政府薪金待遇的干部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最低生活保障应遵循的基本原则有：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基本生活需求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普遍性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城乡一体化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法制化原则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、公民基本权利原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名词解释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缴费确定型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封顶线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“有限政府”模式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隐性债务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相对贫困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生活需求法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社会保障预警系统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工伤社会保险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国家干预主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扣除保险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隐性债务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绝对贫困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工伤赔偿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社会保障水平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最低生活保障标准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就业扶助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给付确定型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社会福利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工伤赔偿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失业预警制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简单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不同社会保障制度类型的主要区别是什么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社会保障基金的投资原则是什么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研究社会保障水平的意义何在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当前国际医疗保险改革的主要趋势是什么？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如何确定最低生活保障标准？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我国计划经济体制下社会保障制度的主要问题是什么？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研究社会保障水平的意义何在？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评价中国社会保障制度中政府责任的现状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就业保障制度的基本框架由哪几项内容构成？请对之简要阐释。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医疗社会保险有哪些特征？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我国计划经济体制下社会保障制度的主要问题是什么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社会保障水平的制约因素有哪些？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试说明政府承担社会保障责任的理论依据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如何确定最低生活保障标准？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工伤社会保险的主要原则有哪些？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不同社会保障制度类型的主要区别是什么？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社会保障法的基本原则有哪些？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就业保障制度的基本框架由哪几项内容构成？请对之简要阐释。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试说明政府承担社会保障责任的理论依据。</w:t>
      </w:r>
    </w:p>
    <w:p>
      <w:pPr>
        <w:pStyle w:val="Normal"/>
        <w:rPr/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医疗社会保险有哪些主要特点？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社会保障的功能表现在哪些方面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社会保障基金的监管原则是什么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各国规定的享受失业保险条件中，共同强调了哪几个方面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说明社会保障实践中政府责任的几种制度模式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医疗社会保险有哪些主要特点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论述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何认识国际上社会保障中政府责任的演变趋势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其他国家的社会保障制度改革对我国有哪些可借鉴之处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如何认识我国医疗保障体系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如何发展我国的社会养老服务体系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社会保障水平适度性问题应从哪些方面把握？如何看待我国的社会保障水平的适度性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30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9-09-10T02:1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